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ГАНОУ Курганской области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</w:rPr>
        <w:t xml:space="preserve">УПРАВЛЕНИЕ  ОБРАЗОВАНИЯ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«Центр развития современных компетенций»</w:t>
      </w:r>
    </w:p>
    <w:p>
      <w:pPr>
        <w:pStyle w:val="Normal"/>
        <w:tabs>
          <w:tab w:val="clear" w:pos="708"/>
          <w:tab w:val="left" w:pos="9940" w:leader="none"/>
        </w:tabs>
        <w:spacing w:lineRule="auto" w:line="240" w:before="0" w:after="0"/>
        <w:ind w:right="-172" w:hanging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ДМИНИСТРАЦИИ КЕТОВСКОГО                                                                                                   Руководителю ОО   Садыковой Э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ул. Космонавтов, 39, с. Кето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етовский муниципальный окр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урганская обл., 6413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лефон: (35 231) 2-33-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en-US"/>
          </w:rPr>
          <w:t>unoketr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06.09.20234г.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№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 общественных наблюдателей на 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2024 - 2025 учебный год Кетов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7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683"/>
        <w:gridCol w:w="3546"/>
        <w:gridCol w:w="1418"/>
        <w:gridCol w:w="2834"/>
        <w:gridCol w:w="2268"/>
        <w:gridCol w:w="2553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№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О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У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Школьный этап ВОШ (дата, предмет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.10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З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осюк               Наталья Леонид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Бараб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укова                  Елена Геннад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Введенская СОШ №1 имени Огненного выпуска 1941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ыбина Анастасия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Введенская СОШ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ае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етлана Фед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И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рмакулина Татьяна Никола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Большечаусовская ООШ имени Героя Советского Союза Орлова Т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минова  Кристина 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Большера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брамова Евгения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Новосидор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Щербинина Елена Анатол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Лесниковский лицей имени Героя России Тюнина А.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ургалиева Мариам  Ура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У «Мар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умкова              Ирина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Падеринская СОШ имени Героя Советского Союза Киселева А.Я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Хлыно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атьяна Дмитри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Падеринская СОШ имени Героя Советского Союза Киселева А.Я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уриев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лия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ул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Пименовская СОШ имени Героя Советского Союза Печенкина Е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ноградова Галина                Ива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ветлополянская 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исова Наталья Георги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ветлополянская 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ролева  Марина Андр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Шма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талья Алекс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лименчук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вген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тюнин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рия Алекс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тч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Менщиковская СОШ имени Сажаева А.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гтерева Мар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Юр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аширинская СОШ имени Белоусова Д.А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абушкина Екатерин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ад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сникова Татьяна 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олесни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атьяна Михай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Кетовская СОШ имени контр - адмирала Иванова В.Ф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басова   Елена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фимова Светлана Геннадьевн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офимова Марина Афанас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ласенко   Марина Никола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коробогатова Ирина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КОУ «Митинска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СОШ имени Немирова А.Д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уянова Людмил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Просветская ООШ имени кавалера ордена Мужества Цепляева А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обина Татьяна Анатол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КОУ «Становская Н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усский язы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ководитель Кетовского Управлением образования                                                                                                                                 В.А.Бакланова</w:t>
      </w:r>
    </w:p>
    <w:p>
      <w:pPr>
        <w:pStyle w:val="Normal"/>
        <w:ind w:right="-31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Исполнитель Е.И. атаман 823138268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oketr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49:00Z</dcterms:created>
  <dc:creator>Metod1</dc:creator>
  <dc:description/>
  <cp:keywords/>
  <dc:language>en-US</dc:language>
  <cp:lastModifiedBy>user</cp:lastModifiedBy>
  <cp:lastPrinted>2023-09-06T12:26:00Z</cp:lastPrinted>
  <dcterms:modified xsi:type="dcterms:W3CDTF">2024-09-02T11:18:00Z</dcterms:modified>
  <cp:revision>85</cp:revision>
  <dc:subject/>
  <dc:title/>
</cp:coreProperties>
</file>