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ость выдачи  удостоверений общественных наблюдателей на школьный этап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2024 – 2025 учебный год Кетовский муниципальный округ</w:t>
      </w:r>
    </w:p>
    <w:tbl>
      <w:tblPr>
        <w:tblW w:w="153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684"/>
        <w:gridCol w:w="2977"/>
        <w:gridCol w:w="1418"/>
        <w:gridCol w:w="2268"/>
        <w:gridCol w:w="2552"/>
        <w:gridCol w:w="2126"/>
        <w:gridCol w:w="1844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У</w:t>
            </w:r>
          </w:p>
        </w:tc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этап ВОШ (дата, предмет)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.09.2024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Х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.09.2024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Эколог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(технологи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.09.2024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.10.2024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З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 ФИО, роспись получателя удостоверения общественного наблюдателя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олосюк               Наталья Леон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Бараби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ОБ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Жукова                  Елена Геннад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Введенская СОШ №1 имени Огненного выпуска 1941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ОБ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ыбина Анастаси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Введенская СОШ №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ОБ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Гаев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ветлана Фед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Ик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Х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мец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ОБ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армакулина Татья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Большечаусовская ООШ имени Героя Советского Союза Орлова Т.Н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ОБ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ерминова  Кристин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Большерак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брамова Евгени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Новосидор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мец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ОБ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Щербинина Елена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Лесниковский лицей имени Героя России Тюнина А.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ургалиева Мариам  Ура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ОУ «Марк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Шумкова              Ирин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Падеринская СОШ имени Героя Советского Союза Киселева А.Я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Хлынов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атьяна Дмитр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Падеринская СОШ имени Героя Советского Союза Киселева А.Я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уриева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Алия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Расу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Пименовская СОШ имени Героя Советского Союза Печенкина Е.Н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иноградова Галина               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Светлополянская 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енисова Наталья Георг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Светлополянская 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ОБ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оролева  Марина 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Шмак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мец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ОБ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Гусев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талья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Колташе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Клименчук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Колташе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ОБ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тюнина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Мария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Колташе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итчин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Менщиковская СОШ имени Сажаева А.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Дегтерева Марин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Каширинская СОШ имени Белоусова Д.А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мец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ОБ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абушкина Екатери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Сад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сникова Татьян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Колесник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Х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ОБ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Новикова 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атьян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Кетовская СОШ имени контр - адмирала Иванова В.Ф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Х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а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олбасова   Елена Владимировна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Сычевская ООШ имени заслуженного учителя РСФСР Притчиной Г.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Ефимова Светлана Геннад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Сычевская ООШ имени заслуженного учителя РСФСР Притчиной Г.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рофимова Марина Афанас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Сычевская ООШ имени заслуженного учителя РСФСР Притчиной Г.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ОБ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ласенко   Мар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Сычевская ООШ имени заслуженного учителя РСФСР Притчиной Г.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коробогатова Ир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МКОУ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«Митинска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СОШ имени Немирова А.Д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6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9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усский язык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луянова Людмил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5"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ОУ «Просветская ООШ имени кавалера ордена Мужества Цепляева А.Н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0.06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9.10.2023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ОБ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ind w:right="-3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4:49:00Z</dcterms:created>
  <dc:creator>Metod1</dc:creator>
  <dc:description/>
  <cp:keywords/>
  <dc:language>en-US</dc:language>
  <cp:lastModifiedBy>user</cp:lastModifiedBy>
  <cp:lastPrinted>2023-09-19T14:31:00Z</cp:lastPrinted>
  <dcterms:modified xsi:type="dcterms:W3CDTF">2024-09-02T11:16:00Z</dcterms:modified>
  <cp:revision>84</cp:revision>
  <dc:subject/>
  <dc:title/>
</cp:coreProperties>
</file>